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оказание охранных услуг с подключением на пульт охра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Уфа </w:t>
        <w:tab/>
        <w:tab/>
        <w:t xml:space="preserve">                                       </w:t>
        <w:tab/>
        <w:tab/>
        <w:tab/>
        <w:t xml:space="preserve">«___»_______________2013г.  </w:t>
        <w:tab/>
        <w:tab/>
        <w:t xml:space="preserve">              </w:t>
        <w:tab/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директора  </w:t>
      </w:r>
      <w:r>
        <w:rPr>
          <w:b/>
          <w:i/>
          <w:sz w:val="24"/>
          <w:szCs w:val="24"/>
        </w:rPr>
        <w:t>_____________________________________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i/>
          <w:sz w:val="24"/>
          <w:szCs w:val="24"/>
        </w:rPr>
        <w:t>____________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и  </w:t>
      </w:r>
      <w:r>
        <w:rPr>
          <w:b/>
          <w:i/>
          <w:sz w:val="24"/>
          <w:szCs w:val="24"/>
        </w:rPr>
        <w:t xml:space="preserve">ОАО «Башинформсвязь» </w:t>
      </w:r>
      <w:r>
        <w:rPr>
          <w:sz w:val="24"/>
          <w:szCs w:val="24"/>
        </w:rPr>
        <w:t xml:space="preserve">в лице генерального директора </w:t>
      </w:r>
      <w:r>
        <w:rPr>
          <w:b/>
          <w:i/>
          <w:sz w:val="24"/>
          <w:szCs w:val="24"/>
        </w:rPr>
        <w:t>Сафеева Рустема Рузбековича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i/>
          <w:sz w:val="24"/>
          <w:szCs w:val="24"/>
        </w:rPr>
        <w:t>Устава</w:t>
      </w:r>
      <w:r>
        <w:rPr>
          <w:sz w:val="24"/>
          <w:szCs w:val="24"/>
        </w:rPr>
        <w:t xml:space="preserve">, именуемого в дальнейшем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spacing w:lineRule="auto" w:line="360"/>
        <w:ind w:firstLine="4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3"/>
        <w:ind w:firstLine="437"/>
        <w:rPr/>
      </w:pPr>
      <w:r>
        <w:rPr>
          <w:sz w:val="24"/>
          <w:szCs w:val="24"/>
        </w:rPr>
        <w:t xml:space="preserve">1.1.    </w:t>
      </w:r>
      <w:r>
        <w:rPr>
          <w:b/>
          <w:i/>
          <w:sz w:val="24"/>
          <w:szCs w:val="24"/>
        </w:rPr>
        <w:t xml:space="preserve"> «Исполнитель»</w:t>
      </w:r>
      <w:r>
        <w:rPr>
          <w:sz w:val="24"/>
          <w:szCs w:val="24"/>
        </w:rPr>
        <w:t xml:space="preserve"> принимает на себя обязательства по оказанию услуг по организации и обеспечению охраны Объекта (помещений, зданий, их частей и комплексов), оборудованных действующим комплексом технических средств охраны, в том числе кнопкой  «тревожной сигнализации», и указанных в прилагаемом к договору перечне (Приложение №1), являющимся неотъемлемой частью настоящего договора, а </w:t>
      </w:r>
      <w:r>
        <w:rPr>
          <w:b/>
          <w:i/>
          <w:sz w:val="24"/>
          <w:szCs w:val="24"/>
        </w:rPr>
        <w:t xml:space="preserve">«Клиент» </w:t>
      </w:r>
      <w:r>
        <w:rPr>
          <w:sz w:val="24"/>
          <w:szCs w:val="24"/>
        </w:rPr>
        <w:t>обязуется оплатить оказываемые</w:t>
      </w:r>
      <w:r>
        <w:rPr>
          <w:b/>
          <w:i/>
          <w:sz w:val="24"/>
          <w:szCs w:val="24"/>
        </w:rPr>
        <w:t xml:space="preserve"> «Исполнителю»</w:t>
      </w:r>
      <w:r>
        <w:rPr>
          <w:sz w:val="24"/>
          <w:szCs w:val="24"/>
        </w:rPr>
        <w:t xml:space="preserve"> услуги.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i/>
          <w:sz w:val="24"/>
          <w:szCs w:val="24"/>
        </w:rPr>
        <w:t xml:space="preserve"> «Исполнитель»</w:t>
      </w:r>
      <w:r>
        <w:rPr>
          <w:sz w:val="24"/>
          <w:szCs w:val="24"/>
        </w:rPr>
        <w:t xml:space="preserve"> обязуется осуществлять выезд группы немедленного реагирования (автомашины «ГНР») при срабатывании тревожной сигнализации, установленной на Объекте, указанном в прилагаемом к договору Приложении №1. 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1.4.  </w:t>
      </w:r>
      <w:r>
        <w:rPr>
          <w:b/>
          <w:bCs/>
          <w:i/>
          <w:iCs/>
          <w:sz w:val="24"/>
          <w:szCs w:val="24"/>
        </w:rPr>
        <w:t>«Клиент»</w:t>
      </w:r>
      <w:r>
        <w:rPr>
          <w:sz w:val="24"/>
          <w:szCs w:val="24"/>
        </w:rPr>
        <w:t xml:space="preserve"> обязуется на определённых настоящим договором условиях осуществлять оплату оказываемых </w:t>
      </w:r>
      <w:r>
        <w:rPr>
          <w:b/>
          <w:bCs/>
          <w:i/>
          <w:iCs/>
          <w:sz w:val="24"/>
          <w:szCs w:val="24"/>
        </w:rPr>
        <w:t xml:space="preserve">«Исполнителем» </w:t>
      </w:r>
      <w:r>
        <w:rPr>
          <w:sz w:val="24"/>
          <w:szCs w:val="24"/>
        </w:rPr>
        <w:t xml:space="preserve"> услуг.</w:t>
      </w:r>
    </w:p>
    <w:p>
      <w:pPr>
        <w:pStyle w:val="Normal"/>
        <w:widowControl/>
        <w:snapToGrid w:val="true"/>
        <w:spacing w:lineRule="auto" w:line="240" w:before="0" w:after="12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ействия данного договора не распространяются на третьих лиц оспаривающих право собственности на охраняемый объект, предъявляющих иные претензии (на имущество и т.д.), при условии, что с их стороны не нарушается действующее административное и уголовное законодательство.</w:t>
      </w:r>
    </w:p>
    <w:p>
      <w:pPr>
        <w:pStyle w:val="Normal"/>
        <w:spacing w:lineRule="auto" w:line="360"/>
        <w:ind w:firstLine="4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ПОЛОЖЕНИЯ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По согласованию сторон на Объекте устанавливается следующий вид охраны: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- техническими средствами охранной сигнализации (ОС), с подключением на пульт охраны;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«тревожная» сигнализация (кнопка, радиобрелок) (ТС), с подключением на пульт охраны. </w:t>
      </w:r>
    </w:p>
    <w:p>
      <w:pPr>
        <w:pStyle w:val="Normal"/>
        <w:spacing w:lineRule="auto" w:line="240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>2.2.      Объекты, передаваемые под охрану, должны отвечать следующим требованиям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2.2.1.  Территория по периметру предприятий, производственные цеха, склады, базы, строительные площадки и подступы к ним, а также витрины магазинов, ателье, павильонов и другие охраняемые помещения с наступлением темноты должны освещаться так, чтобы они были доступны наблюдению группе немедленного реагирования в режиме дежурного электрического освещения. Освещение территории охраняемого объекта не производится в случаях введения особого положения органами власти. Размещение каких-либо материалов внутри охраняемого объекта может производиться не ближе 2 метров от ограждения (в том числе окна, витрины).</w:t>
      </w:r>
    </w:p>
    <w:p>
      <w:pPr>
        <w:pStyle w:val="Normal"/>
        <w:spacing w:lineRule="auto" w:line="256"/>
        <w:ind w:firstLine="43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2.2.  В помещениях, в которых хранятся товарно-материальные ценности, стены, крыши, потолки, чердачные, слуховые окна, люки и т.д. должны находиться в исправном состоянии и отвечать требованиям правил по технической укрепленности предприятий, учреждений и организаций РБ (приложение №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СМ РБ от 02.07.93 г. № 281) и РД 78.36.003-2002 МВД РФ.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24"/>
          <w:szCs w:val="24"/>
        </w:rPr>
        <w:t xml:space="preserve">2.2.3.   На объектах должен быть обеспечен свободный доступ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Исполнителя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к установленным приборам ОС, ТС и средствам пожаротушения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2.2.4.   Техническое состояние принимаемых под охрану объектов, потребность в этих средствах, а также сроки их внедрения указываются в двухсторонних актах, составляемых перед заключением договора. Акты обследования являются неотъемлемой частью договора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2.3.   Срок эксплуатации средств ОС, ТС  охраняемого объекта составляет 6 лет с момента приема ее в эксплуатацию по акту (Постановление Кабинета Министров РБ № 47 от 11.03.97 г.)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 xml:space="preserve">2.4.    Охрана объектов осуществляется в дни и часы, указанные в прилагаемом к договору перечне объектов (Приложение №1). За охрану в непредусмотренное договором время оплата производится дополнительно за фактическое время охраны. Система охраны согласовывается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в письменной форме и прилагаются к настоящему договору.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 xml:space="preserve">2.5.   Порядок сдачи под охрану и снятие с охраны объектов, включение и выключение средств ОС, ТС  определяется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. Факт сдачи объекта под охрану фиксируется в компьютерной базе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>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 xml:space="preserve">2.6. Услуги по настоящему договору оказываются после оборудования объекта средствами охранной сигнализации, контрольной проверки их работоспособности представителем </w:t>
      </w:r>
      <w:r>
        <w:rPr>
          <w:b/>
          <w:i/>
          <w:sz w:val="24"/>
          <w:szCs w:val="24"/>
        </w:rPr>
        <w:t xml:space="preserve">«Исполнителя» </w:t>
      </w:r>
      <w:r>
        <w:rPr>
          <w:sz w:val="24"/>
          <w:szCs w:val="24"/>
        </w:rPr>
        <w:t xml:space="preserve">и выполнения 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требований по технической укрепленности.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>2.7.  Дополнительные условия: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«Исполнитель» </w:t>
      </w:r>
      <w:r>
        <w:rPr>
          <w:sz w:val="24"/>
          <w:szCs w:val="24"/>
        </w:rPr>
        <w:t xml:space="preserve"> не несет ответственности за объект, не сданный на пульт охраны, опечатанный оперативными службами, а также за помещения, не оборудованные охранной сигнализацией. При неисправности, нарушении работоспособности системы сотовой связи, отключении электроэнергии на срок более 1 суток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существляет охрану своими силами или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ыставляет другой вид охраны, с последующим перерасчетом. За проникновения через строительные конструкции, не заблокированные охранной сигнализацией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тветственности не несет.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" ИСПОЛНИТЕЛЯ"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3.1.</w:t>
        <w:tab/>
        <w:t xml:space="preserve">    «</w:t>
      </w:r>
      <w:r>
        <w:rPr>
          <w:b/>
          <w:i/>
          <w:sz w:val="24"/>
          <w:szCs w:val="24"/>
        </w:rPr>
        <w:t xml:space="preserve">Исполнитель» </w:t>
      </w:r>
      <w:r>
        <w:rPr>
          <w:sz w:val="24"/>
          <w:szCs w:val="24"/>
        </w:rPr>
        <w:t xml:space="preserve"> обязан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auto" w:line="240" w:before="0" w:after="0"/>
        <w:ind w:right="0" w:hanging="0"/>
        <w:rPr/>
      </w:pPr>
      <w:r>
        <w:rPr>
          <w:sz w:val="24"/>
          <w:szCs w:val="24"/>
        </w:rPr>
        <w:t xml:space="preserve">3.1.1. Обеспечивать охрану товарно-материальных ценностей и денежных средств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>, принятых под охрану, от  хищений и пресекать проникновение посторонних лиц на охраняемые объекты, что включает в себя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auto" w:line="240" w:before="0" w:after="0"/>
        <w:ind w:right="0" w:hanging="0"/>
        <w:rPr/>
      </w:pPr>
      <w:r>
        <w:rPr>
          <w:sz w:val="24"/>
          <w:szCs w:val="24"/>
        </w:rPr>
        <w:t>- прием и регистрацию сообщений (при срабатывании средств сигнализации ОС и ТС), формируемых установленными на Объекте техническими средствами охраны (с помощью пульта централизованного наблюдения);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- реагирование (прибытие на Объект) группой немедленного реагирования или мобильными нарядами при срабатывании средств сигнализации ОС и ТС на Объекте, для выяснения причин срабатывания сигнализации и принятия мер к задержанию лиц, совершающих противоправные действия, защиты жизни и здоровья </w:t>
      </w:r>
      <w:r>
        <w:rPr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Клиент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храны имущества </w:t>
      </w:r>
      <w:r>
        <w:rPr>
          <w:b/>
          <w:i/>
          <w:sz w:val="24"/>
          <w:szCs w:val="24"/>
        </w:rPr>
        <w:t xml:space="preserve">«Клиента». </w:t>
      </w:r>
      <w:r>
        <w:rPr>
          <w:sz w:val="24"/>
          <w:szCs w:val="24"/>
        </w:rPr>
        <w:t>Исполнитель обеспечивает минимально возможное время прибытия группы быстрого реагирования на объект Заказчика, которое не должно превышать _________.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auto" w:line="240" w:before="0" w:after="0"/>
        <w:ind w:right="0" w:hanging="0"/>
        <w:rPr/>
      </w:pPr>
      <w:r>
        <w:rPr>
          <w:sz w:val="24"/>
          <w:szCs w:val="24"/>
        </w:rPr>
        <w:t>3.1.2. При необходимости вызывать сотрудников полиции для пресечения противоправных действий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Совместно с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осуществлять мероприятия по внедрению технических средств охраны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гласно актам обследования технического состояния объекта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3.1.4. При наличии признаков проникновения на объект посторонних лиц, а также при срабатывании средств сигнализации и невзятия на пульт охраны, немедленно вызывать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или его официального представителя, сообщать в территориальное отделение полиции и обеспечивать неприкосновенность места происшествия. Осуществлять охрану объекта до прибытия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>, но не более 1 часа с момента срабатывания средств охранной сигнализации.</w:t>
      </w:r>
    </w:p>
    <w:p>
      <w:pPr>
        <w:pStyle w:val="Normal"/>
        <w:spacing w:lineRule="auto" w:line="240"/>
        <w:ind w:hanging="283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храна объекта силами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по истечении 1 часа с момента поступления на пульт охраны сигнала о срабатывании средств охранной сигнализации оплачивается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дополнительно, на основании предъявленного 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сче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3.1.5. При поступлении от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сообщения в письменном виде (письмом или телефонограммой) о совершении хищения  имущества или материальных ценностей на охраняемом объекте и времени проведения инвентаризации товарно-материальных ценностей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бязан направить уполномоченного представителя для участия и определения размера ущерб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>3.1.6. В случае установления виновных лиц имущественный ущерб взыскивается с них в установленном законом порядк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 xml:space="preserve">3.1.7. Дополнительные обязательства возлагаются на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за дополнительную плату в соответствии с дополнительным соглашением.</w:t>
      </w:r>
    </w:p>
    <w:p>
      <w:pPr>
        <w:pStyle w:val="2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ри срабатывании средств ОС или при проникновении на объект </w:t>
      </w:r>
      <w:r>
        <w:rPr>
          <w:b/>
          <w:i/>
          <w:sz w:val="24"/>
          <w:szCs w:val="24"/>
        </w:rPr>
        <w:t xml:space="preserve">«Исполнитель» </w:t>
      </w:r>
      <w:r>
        <w:rPr>
          <w:sz w:val="24"/>
          <w:szCs w:val="24"/>
        </w:rPr>
        <w:t xml:space="preserve">предоставляет автотранспорт для обеспечения прибытия 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(либо уполномоченного представителя) в ночное время суток  для вскрытия и осмотра объекта, для устранения причин срабатывания и организации, если причины срабатывания ОС технически устранить возможно.</w:t>
      </w:r>
    </w:p>
    <w:p>
      <w:pPr>
        <w:pStyle w:val="2"/>
        <w:tabs>
          <w:tab w:val="clear" w:pos="720"/>
          <w:tab w:val="left" w:pos="142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4. ОБЯЗАННОСТИ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КЛИЕНТА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бязан: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1. Осуществлять определенные актами обследования технического состояния объекта мероприятия по оборудованию объектов техническими средствами охраны  ОС и ТС, создавать надлежащие условия для обеспечения сохранности товарно-материальных ценностей и содействовать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 при исполнении им своих задач, выполнять мероприятия по технической укрепленности, установленные в актах обследова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Не допускать к средствам и приборам сигнализации для технического осмотра и ремонта неуполномоченных  лиц, обеспечивать их сохранность в период рабочего времени.  В</w:t>
        <w:tab/>
        <w:t xml:space="preserve">случае неисправности кнопки тревожной </w:t>
      </w:r>
      <w:r>
        <w:rPr>
          <w:rStyle w:val="Style13"/>
          <w:rFonts w:cs="Times New Roman"/>
          <w:b w:val="false"/>
          <w:sz w:val="24"/>
          <w:szCs w:val="24"/>
        </w:rPr>
        <w:t>сигнализации,</w:t>
      </w:r>
      <w:r>
        <w:rPr>
          <w:rStyle w:val="Style13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 в течение суток сообщить на пульт централизованной охраны (ПЦО) охра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2. Действовать в строгом соответствии с порядком сдачи и снятия объектов с охраны, включения и выключения средств охранной сигнализации. Соблюдать правила (памятку) пользования тревожной сигнализацией (кнопкой, радиобрелка). 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4.1.3. Перед сдачей объекта под охрану ОС проверять, чтобы в охраняемом помещении в нерабочее время не оставались посторонние лица, работники предприятия, а также включенные электроприборы и другие источники огня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4.1.4. Закрывать окна, форточки, люки, вентиляционные окна, двери и другие блокируемые сигнализацией места на запорные устройства (замки) и пломбировать (опечатывать) наружные двери складов, баз, производственных цехов, магазинов, ателье, павильонов и иных производственных, торговых и служебных помещений. Пломбировать (опечатывать) при наличии тамбура внутренние двери. Запирать снаружи на навесные замки, помимо внутренних запоров, и пломбировать (опечатывать) двери запасных вход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 xml:space="preserve">4.1.5. Денежные средства, товарно-материальные ценности сверх лимита, должны по окончании рабочего времени храниться в сейфах или в металлических шкафах, прикрепленных к полу, установленных в отдельных помещениях. 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6. Обеспечивать работоспособность средств связи и коммуникаций, установленных на охраняемом объекте, и их доступность для работников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7. Включать охранную сигнализацию по окончании рабочего дня на объекте, а в случае ее неисправности немедленно уведомлять об это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 и не покидать объект до установления неисправностей или передачи объекта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  в установленном порядке. Считать объект принятым под охрану после получения соответствующего сообщения на пульт охра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>4.1.8. Не разглашать посторонним лицам принципы охранной сигнализации, а также присвоенные пультовые номе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4.1.9. Сообщать в срок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5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роведении капитального ремонта помещений и переоборудования объектов, об изменении на них режима, профиля работ, появлении новых или изменении прежних мест хранения ценностей, сдаче в аренду охраняемых мест и площадей другим собственникам, о передаче данного объекта в собственность другим юридическим лицам, а также проведение мероприятий, вследствие которых может потребоваться изменение характера охраны, дислокации постов или дополнительного оборудования средствами ОС.</w:t>
      </w:r>
    </w:p>
    <w:p>
      <w:pPr>
        <w:pStyle w:val="2"/>
        <w:tabs>
          <w:tab w:val="clear" w:pos="720"/>
          <w:tab w:val="left" w:pos="142" w:leader="none"/>
        </w:tabs>
        <w:ind w:right="142" w:hanging="0"/>
        <w:jc w:val="both"/>
        <w:rPr/>
      </w:pPr>
      <w:r>
        <w:rPr>
          <w:sz w:val="24"/>
          <w:szCs w:val="24"/>
        </w:rPr>
        <w:t xml:space="preserve">4.1.10. Сообщать в дежурную часть органа внутренних дел,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 о факте нарушения целостности охраняемых помещений или причинения ущерба повреждением имущества в результате проникновения посторонних лиц, и до прибытия оперативно-следственной группы и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обеспечивать надлежащую охрану места происшествия.</w:t>
      </w:r>
    </w:p>
    <w:p>
      <w:pPr>
        <w:pStyle w:val="2"/>
        <w:ind w:left="-5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1. Назначить приказом ответственных лиц уполномоченных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на сдачу под охрану и снятие с охраны объектов. Копию данного приказа с указанием должности, Ф.И.О.(полностью), номеров телефонов (домашние, рабочие), домашних адресов предоставить</w:t>
      </w:r>
      <w:r>
        <w:rPr>
          <w:b/>
          <w:i/>
          <w:sz w:val="24"/>
          <w:szCs w:val="24"/>
        </w:rPr>
        <w:t xml:space="preserve"> «Исполнителю»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В случае отсутствия  уполномоченного лица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на сдачу и снятие объекта с охраны в день его дежурства по указанному в списке домашнему адресу, он обязан поставить об этом в известность начальника караула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и сообщить фактическое местонахождение. 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4.1.12. В  письменном виде информировать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о всех изменениях данных по списку и места жительства лиц, ответственных за сдачу объекта под охрану.</w:t>
      </w:r>
    </w:p>
    <w:p>
      <w:pPr>
        <w:pStyle w:val="2"/>
        <w:tabs>
          <w:tab w:val="clear" w:pos="720"/>
          <w:tab w:val="left" w:pos="9923" w:leader="none"/>
        </w:tabs>
        <w:ind w:firstLine="425"/>
        <w:jc w:val="both"/>
        <w:rPr/>
      </w:pPr>
      <w:r>
        <w:rPr>
          <w:sz w:val="24"/>
          <w:szCs w:val="24"/>
        </w:rPr>
        <w:t xml:space="preserve">4.1.13. В случае кражи имущества или материальных ценностей на охраняемом объекте не допускать  инвентаризацию товароматериальных ценностей без представителя </w:t>
      </w:r>
      <w:r>
        <w:rPr>
          <w:b/>
          <w:i/>
          <w:sz w:val="24"/>
          <w:szCs w:val="24"/>
        </w:rPr>
        <w:t xml:space="preserve"> «Исполнителя»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4.1.14. Создавать условия для комиссионного определения размера ущерба, представлять необходимую информацию,  требуемые 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документы и т.д.</w:t>
      </w:r>
    </w:p>
    <w:p>
      <w:pPr>
        <w:pStyle w:val="2"/>
        <w:tabs>
          <w:tab w:val="clear" w:pos="720"/>
          <w:tab w:val="left" w:pos="9923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5. Стоимость возвращенных товароматериальных ценностей исключается из общей суммы иска, предъявленного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, а ранее оплаченная сумма за эти ценности возвращается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>. Если  часть возвращенных товароматериальных ценностей окажется неполноценной, то об этом составляется акт с участием представителей обеих сторон и компетентных лиц для определения процента возврата ценностей.</w:t>
      </w:r>
      <w:r>
        <w:rPr>
          <w:b/>
          <w:i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 xml:space="preserve">4.1.16. В случае изменения юридического или почтового адреса, обслуживающего банка, номера расчетного счета, номеров телефонов, изменения юридического статуса, прекращения деятельности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, замены должностных лиц, письменно уведомить об это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в 3-х дневный срок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7. </w:t>
      </w:r>
      <w:r>
        <w:rPr>
          <w:b/>
          <w:i/>
          <w:sz w:val="24"/>
          <w:szCs w:val="24"/>
        </w:rPr>
        <w:t xml:space="preserve">«Клиент»  </w:t>
      </w:r>
      <w:r>
        <w:rPr>
          <w:sz w:val="24"/>
          <w:szCs w:val="24"/>
        </w:rPr>
        <w:t xml:space="preserve">обязан в течение десяти дней письменно уведомить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>, в случае возникновения споров о праве собственности на охраняемый объект и результатах его рассмотрения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18. Для проведения работ, необходимых для качественного обслуживания аппаратуры ОС, установленной на объекте,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бязан обеспечить проведение всего необходимого комплекса работ в соответствии с требованиями норм техники безопасности, а именно: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>а) при проведении работ, связанных с подключением – отключением электрического питания, технических средств ОС обеспечить присутствие квалифицированного специалиста, имеющего доступ к электроустановкам, который произведет необходимые отключения и примет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 xml:space="preserve">б) при проведении работ, связанных с использованием электроинструмента, ручными электрическими машинками и переносными электрическими светильниками. Если место проведения работ достаточно удалено от источника электроэнергии, обеспечить работников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удлиняющим кабелем, который соответствует требованиям техники безопасности и техническим условиям;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 xml:space="preserve">в)  при проведении работ по обслуживанию технических средств ОС  на высоте предоставить работника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специальные устройства: подмостки, стремянки, переносные лестницы и т. д.  Оборудование временных настилов на случайных опорах (ящиках, коробках) запрещается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23" w:leader="none"/>
        </w:tabs>
        <w:spacing w:lineRule="auto" w:line="360" w:before="0" w:after="0"/>
        <w:ind w:left="15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5. Тарифы за услуги охраны и порядок расчетов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jc w:val="both"/>
        <w:rPr/>
      </w:pPr>
      <w:r>
        <w:rPr>
          <w:sz w:val="24"/>
          <w:szCs w:val="24"/>
        </w:rPr>
        <w:t>5.1. Стоимость охраны объекта определяется тарифами, указанными в прилагаемом к договору перечне охраняемых объектов (Приложение №1), являющемся неотъемлемой частью настоящего договора.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firstLine="40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.2. Оплата услуг «Исполнителя» за текущий месяц производится  </w:t>
      </w:r>
      <w:r>
        <w:rPr>
          <w:b/>
          <w:i/>
          <w:sz w:val="24"/>
          <w:szCs w:val="24"/>
        </w:rPr>
        <w:t xml:space="preserve">"Клиентом" </w:t>
      </w:r>
      <w:r>
        <w:rPr>
          <w:sz w:val="24"/>
          <w:szCs w:val="24"/>
        </w:rPr>
        <w:t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(Приложение №1), но не позднее 10 числа текущего месяца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jc w:val="both"/>
        <w:rPr/>
      </w:pPr>
      <w:r>
        <w:rPr>
          <w:sz w:val="24"/>
          <w:szCs w:val="24"/>
        </w:rPr>
        <w:t xml:space="preserve">5.3. За охрану в непредусмотренное договором время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праве выставить счет, где указаны факты превышения охраняемого времен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5.4. Оплата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оказываемых </w:t>
      </w:r>
      <w:r>
        <w:rPr>
          <w:b/>
          <w:i/>
          <w:sz w:val="24"/>
          <w:szCs w:val="24"/>
        </w:rPr>
        <w:t xml:space="preserve">«Исполнителем» </w:t>
      </w:r>
      <w:r>
        <w:rPr>
          <w:sz w:val="24"/>
          <w:szCs w:val="24"/>
        </w:rPr>
        <w:t xml:space="preserve">дополнительных услуг по охране в соответствии с п. 3.1.4. настоящего договора, а так же оплата расходов  в соответствии с п. 6.4. настоящего договора производиться в течении 5 дней с момента получения выставленного </w:t>
      </w:r>
      <w:r>
        <w:rPr>
          <w:b/>
          <w:i/>
          <w:sz w:val="24"/>
          <w:szCs w:val="24"/>
        </w:rPr>
        <w:t xml:space="preserve">«Исполнителем» </w:t>
      </w:r>
      <w:r>
        <w:rPr>
          <w:sz w:val="24"/>
          <w:szCs w:val="24"/>
        </w:rPr>
        <w:t xml:space="preserve"> счета.</w:t>
      </w:r>
    </w:p>
    <w:p>
      <w:pPr>
        <w:pStyle w:val="Normal"/>
        <w:spacing w:lineRule="auto" w:line="25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    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несет имущественную ответственность за ущерб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6.1.1. Причиненный хищениями  товарно-материальных ценностей, уничтожением или повреждением имущества, совершенных посредством взлома запоров (замков), окон, витрин на охраняемых объектах, иными способами в результате не обеспечения надлежащей охраны. 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6.2. Факты хищения, уничтожения или повреждения имущества посторонними лицами, проникшими на охраняемый объект, устанавливаются органами дознания, следствия, судом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6.3. Размер ущерба должен быть подтвержден соответствующими документами и расчетами стоимости похищенных или поврежденных товарно-материальных ценностей, расходов, затраченных на восстановление поврежденного имущества. В случае расхождения размера ущерба, установленного ревизией и размера ущерба, установленного органами дознания, следствием или приговором суда возмещению подлежит ущерб, установленный органами дознания, следствия или приговором суда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6.4. В случае отказа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по вызову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выехать на перезакрытие объекта, который остался без охраны в результате невыполнения им п.4.1.2.; 4.1.3.; 4.1.7. за сохранность объекта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тветственности не несет.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 xml:space="preserve">6.5. При невыполнени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принятых по настоящему договору обязательств он несет перед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имущественную ответственность всем своим имуществом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6.6.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свобождается от ответственности в случае, когда он докажет отсутствие своей вины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В частности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не несет ответственности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а) за имущественный ущерб, принесенный форс-мажорными обстоятельствами, за любой финансовый убыток не являющийся результатом нанесенного «</w:t>
      </w:r>
      <w:r>
        <w:rPr>
          <w:b/>
          <w:i/>
          <w:sz w:val="24"/>
          <w:szCs w:val="24"/>
        </w:rPr>
        <w:t>Клиенту</w:t>
      </w:r>
      <w:r>
        <w:rPr>
          <w:sz w:val="24"/>
          <w:szCs w:val="24"/>
        </w:rPr>
        <w:t>» физического или имущественного ущерба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>б) за кражу, а также хищение, совершенное путем грабежа или разбоя, денежных средств, оставленных в охраняемом помещении сверх сумм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е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вправе был оставить на объекте, а также в случаях, когда денежные средства хранились не в сейфе или металлическом шкафу, прикрепленных к полу;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) за оставленное в охраняемом помещении личное имущество работников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г) за ущерб, причиненный преступником внутри охраняемого помещения, если он проник в это помещение до его закрытия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>д) за кражу, а также хищение, совершенное путем грабежа или при разбойном нападении, товарно-материальных ценностей свыше установленного лимита неубранных по окончании рабочего времени в обособленные закрытые помещения, сейфы, металлические шкафы, прикрепленные к полу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е) за кражу, а также хищение товарно-материальных ценностей другого собственника, арендующего охраняемые помещения, если с ним не заключен самостоятельный договор на охрану;</w:t>
      </w:r>
    </w:p>
    <w:p>
      <w:pPr>
        <w:pStyle w:val="Normal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за кражу, а также хищение (грабеж, разбой) товарно-материальных ценностей в связи с не включением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охранной сигнализации, не сдачей объекта под охрану или несообщением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о неисправностях сигнализации, а также, когда охрана не могла осуществляться по другим причинам, не зависящим от </w:t>
      </w:r>
      <w:r>
        <w:rPr>
          <w:b/>
          <w:i/>
          <w:sz w:val="24"/>
          <w:szCs w:val="24"/>
        </w:rPr>
        <w:t>«Исполнителя»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 xml:space="preserve">з) за кражу, а также за хищение (грабеж, разбой) товарно-материальных ценностей при невыполнени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требований актов по обследованию технического состояния объекта и проверке технического состояния средств ОС и невыполнении п.4.1.9. настоящего договора, если это послужило условием совершения кражи; </w:t>
      </w:r>
    </w:p>
    <w:p>
      <w:pPr>
        <w:pStyle w:val="Normal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в случае невозможности осуществления охраны с помощью пульта охраны по техническим причинам (неисправность, нарушения работоспособности городской телефонной сети, системы сотовой связи, отключение электроэнергии, при отказе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от другого вида охраны на период устранения неисправности и т.д.).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не несет ответственности за ущерб, причиненный уничтожением денежных средств, товарно-материальных ценностей посторонними лицами, проникшими на охраняемый объект;</w:t>
      </w:r>
    </w:p>
    <w:p>
      <w:pPr>
        <w:pStyle w:val="Normal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) при невозможности восстановить в режим охраны средств сигнализации, сработавших по каким-либо объективным причинам, вследствие отсутствия по месту жительства ответственных лиц </w:t>
      </w:r>
      <w:r>
        <w:rPr>
          <w:b/>
          <w:i/>
          <w:sz w:val="24"/>
          <w:szCs w:val="24"/>
        </w:rPr>
        <w:t>«Клиента».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7.1. В исключительных случаях (проведение </w:t>
      </w:r>
      <w:r>
        <w:rPr>
          <w:b/>
          <w:i/>
          <w:sz w:val="24"/>
          <w:szCs w:val="24"/>
        </w:rPr>
        <w:t xml:space="preserve">«Клиентом»  </w:t>
      </w:r>
      <w:r>
        <w:rPr>
          <w:sz w:val="24"/>
          <w:szCs w:val="24"/>
        </w:rPr>
        <w:t xml:space="preserve">работ, нарушающих целостность элементов технической укрепленности объекта) по договоренности сторон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ыставляет дополнительные посты с последующим перерасче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7.2.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может взять на себя работы по технической укрепленности и оборудованию охраняемых объектов техническими средствами охраны, рекомендованные в актах обследования с последующей компенсацией затрат </w:t>
      </w:r>
      <w:r>
        <w:rPr>
          <w:b/>
          <w:i/>
          <w:sz w:val="24"/>
          <w:szCs w:val="24"/>
        </w:rPr>
        <w:t>«Клиентом»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Акт обследования технического состояния объекта подписывается представителе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с одной стороны 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с другой стороны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ДОГОВОРА</w:t>
      </w:r>
    </w:p>
    <w:p>
      <w:pPr>
        <w:pStyle w:val="Normal"/>
        <w:spacing w:lineRule="auto" w:line="24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заключается сроком с «01» августа  2013 г. по «31»  декабря 2013 г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8.2. Расторжение Договора возможно по соглашению сторон, при этом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бязан предупредить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не менее чем за 15 дней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8.3. 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 в праве в одностороннем порядке расторгнуть договор, письменно предупредив об этом клиента за 15 дней до расторжения договора, в случае: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8.3.1. Возникновение спора о праве собственности (пользование, владение или управления) </w:t>
      </w:r>
      <w:r>
        <w:rPr>
          <w:b/>
          <w:i/>
          <w:sz w:val="24"/>
          <w:szCs w:val="24"/>
        </w:rPr>
        <w:t xml:space="preserve">«Клиента»  </w:t>
      </w:r>
      <w:r>
        <w:rPr>
          <w:sz w:val="24"/>
          <w:szCs w:val="24"/>
        </w:rPr>
        <w:t>на охраняемое имущество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8.3.2. Не  выполнение п. 5.2.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8.4. Настоящий договор утрачивает силу при изменении права собственности на охраняемый объект, с момента утраты права собственности на объект, в установленном законом порядке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8.5. Все споры и разногласия которые могут возникнуть из настоящего договора, будут по возможности разрешаться путем переговоров между сторонами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8.6. В случае невозможности разрешения путем переговоров стороны передают их на рассмотрении в Арбитражный суд в соответствии с действующим законодательством Российской Федерации.</w:t>
      </w:r>
    </w:p>
    <w:p>
      <w:pPr>
        <w:pStyle w:val="Normal"/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8.7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С-МАЖОР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неполно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,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, забастовка в отрасли или в регионе, принятые органами государственной власти или управления решения, повлекшие за собой невозможность исполнения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9.2. При наступлении и прекращении указанных в п. 9.1. обстоятельств сторона по настоящему договору должна немедленно известить другую сторону, приложив соответствующую справку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9.3. При отсутствии своевременного извещения, предусмотренного в п. 9.2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pacing w:lineRule="auto" w:line="240"/>
        <w:ind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4. Наступление форс-мажорных обстоятельств вызывает увеличение срока исполнения договора на период их действия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СТОРОН И НОМЕРА РАСЧЕТНЫХ СЧЕТО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«____» __________________2013 </w:t>
            </w:r>
            <w:r>
              <w:rPr/>
              <w:t>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b/>
                      <w:sz w:val="24"/>
                      <w:szCs w:val="24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ОАО «Башинформсвязь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ИНН 0274018377 КПП 99775000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450000, г. Уфа, ул. Ленина, 32/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р/с 40702810400351000169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к/с 301018101000000009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ГРКЦ НБ РБ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Банк: филиал «Башкортостан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ОАО «Альфа-банк» ИНН 772816897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БИК 048073940</w:t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 Договору № ___________ от _____________</w:t>
      </w:r>
    </w:p>
    <w:p>
      <w:pPr>
        <w:pStyle w:val="Style14"/>
        <w:jc w:val="right"/>
        <w:rPr/>
      </w:pPr>
      <w:r>
        <w:rPr>
          <w:b/>
          <w:sz w:val="24"/>
          <w:szCs w:val="24"/>
        </w:rPr>
        <w:t xml:space="preserve">на оказание охранных услуг с подключением на пульт охраны </w:t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8"/>
        <w:gridCol w:w="1216"/>
        <w:gridCol w:w="1954"/>
        <w:gridCol w:w="1780"/>
        <w:gridCol w:w="1525"/>
      </w:tblGrid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бъект охраны, адрес местонахо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храны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охран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Тариф, стоимость охраны за 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оимость охраны за месяц </w:t>
            </w:r>
          </w:p>
        </w:tc>
      </w:tr>
      <w:tr>
        <w:trPr>
          <w:trHeight w:val="2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«ИСПОЛНИТЕЛЬ»:                                                                     «КЛИЕНТ»: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425" w:footer="0" w:bottom="719"/>
      <w:pgNumType w:fmt="decimal"/>
      <w:formProt w:val="false"/>
      <w:textDirection w:val="lrTb"/>
      <w:docGrid w:type="default" w:linePitch="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20" w:after="0"/>
      <w:ind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260" w:after="0"/>
      <w:ind w:right="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firstLine="4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6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256"/>
      <w:ind w:firstLine="420"/>
      <w:jc w:val="both"/>
    </w:pPr>
    <w:rPr>
      <w:sz w:val="18"/>
    </w:rPr>
  </w:style>
  <w:style w:type="paragraph" w:styleId="Style14">
    <w:name w:val="Без интервала"/>
    <w:qFormat/>
    <w:pPr>
      <w:widowControl w:val="false"/>
      <w:bidi w:val="0"/>
      <w:snapToGrid w:val="false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9:00Z</dcterms:created>
  <dc:creator>Лавр</dc:creator>
  <dc:description/>
  <cp:keywords/>
  <dc:language>en-US</dc:language>
  <cp:lastModifiedBy>Логинова Ольга Сергеевна</cp:lastModifiedBy>
  <cp:lastPrinted>2013-07-02T10:44:00Z</cp:lastPrinted>
  <dcterms:modified xsi:type="dcterms:W3CDTF">2013-07-02T04:45:00Z</dcterms:modified>
  <cp:revision>12</cp:revision>
  <dc:subject/>
  <dc:title>ДОГОВОР №____</dc:title>
</cp:coreProperties>
</file>